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Контрольные диктанты    для 10-11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/>
        <w:t>Цели:  выявить уровень достижения учащимися государственного стандарта по теме Причастный и деепричастный обо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>Засух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Стояла засуха.  Недели три, как уже не было дождя.  Солнце с убийственной жгучестью палило землю; на знойном небе целыми днями не показывалось ни одного облачка. В раскаленном воздухе пахло гарью.</w:t>
      </w:r>
    </w:p>
    <w:p>
      <w:pPr>
        <w:pStyle w:val="Normal"/>
        <w:rPr/>
      </w:pPr>
      <w:r>
        <w:rPr/>
        <w:t xml:space="preserve">            </w:t>
      </w:r>
      <w:r>
        <w:rPr/>
        <w:t>Хлеба выгорали. Налив ржи приостановился на половине, и в тощем, бледно-жёлтом колосе уже подсыхало сморщенное, измождённое зерно.  Овсы, не поднявшись ещё и на пол-аршина от земли, уже поблёкли и начинали желтеть.  Просяные поля уныло отливали своими бледно-зелёными  преждевременно выметавшимися кистям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урава на выгонах и отава на покосах высохла наподобие какой-то щетины и подёрнулась неприятной желтизной.  Паровые поля, выбитые скотиной, уж не зарастали вновь травою; только колючий татарник да корявый бурьян кое-где разнообразили эти поля, высохшие, как камень, и пыльные, точно столбовая дорога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о А.И.Эр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выпишите из текста прилагательные, употреблённые в переносном значени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>Февра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Стоял февраль.  С самого Крещения держалась ясная погода, без ветров и метелей, с крепкими, сердитыми морозами.  Глубокий снег, первоначально напавший   в  ту зиму ещё до Введения и обильно подновляемый во все Филипповки, ни разу не сгонялся паводками и теперь, скованный ноздреватым настом, мирно покоился на полях.  Благодаря отсутствию ветров, снег покрывал землю ровною, слегка волнистою пеленой; даже вокруг жилищ не было сугробов.</w:t>
      </w:r>
    </w:p>
    <w:p>
      <w:pPr>
        <w:pStyle w:val="Normal"/>
        <w:rPr/>
      </w:pPr>
      <w:r>
        <w:rPr/>
        <w:t xml:space="preserve">              </w:t>
      </w:r>
      <w:r>
        <w:rPr/>
        <w:t>Дороги, не заносимые позёмкой и не заметаемые метелью, были превосходны.  Сани не ныряли  по ним, как по волнам бушующего моря, и даже ночью путник не мог бы сбиться с них, ибо отчётливо чернелись на фоне зимней ночи правильные ряды соломенных вешек, ещё не разнесённых бурею по степи   и не поникших под напором  бешеных снеговых волн.</w:t>
      </w:r>
    </w:p>
    <w:p>
      <w:pPr>
        <w:pStyle w:val="Normal"/>
        <w:rPr/>
      </w:pPr>
      <w:r>
        <w:rPr/>
        <w:t xml:space="preserve">             </w:t>
      </w:r>
      <w:r>
        <w:rPr/>
        <w:t>Небо не завешивалось мглою и не закрывалось хмурыми тучами, но с неутомимой яркостью синело, и сверкало.  Зори не погорали, зажигая небо  зловещим багрянцем и, подобно пожару, пылая над пустынными снегами,  но кротко и тихо сияли, нежно окрашивая  и степь,  и небо приветливым румянцем и предвещая  всё ту же  постоянную погоду на завтра.</w:t>
      </w:r>
    </w:p>
    <w:p>
      <w:pPr>
        <w:pStyle w:val="Normal"/>
        <w:rPr/>
      </w:pPr>
      <w:r>
        <w:rPr/>
        <w:t xml:space="preserve">              </w:t>
      </w:r>
      <w:r>
        <w:rPr/>
        <w:t>Днём ослепительно блистало холодное солнце.  По ночам высыпали  бесчисленные звезды, тускло мерцал Млечный  Путь  и светила голубая луна, обливая  молчаливые поля  меланхолически-сказочным сияние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о  А.И.Эр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выпишите из теста  тропы , созданные путём употребления  слов в переносных значен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5:00Z</dcterms:created>
  <dc:creator>King+</dc:creator>
  <dc:description/>
  <cp:keywords/>
  <dc:language>en-US</dc:language>
  <cp:lastModifiedBy>King</cp:lastModifiedBy>
  <dcterms:modified xsi:type="dcterms:W3CDTF">2008-01-29T18:25:00Z</dcterms:modified>
  <cp:revision>2</cp:revision>
  <dc:subject/>
  <dc:title>                                  Контрольные диктанты    для 10-11 класса</dc:title>
</cp:coreProperties>
</file>